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  <w:iCs/>
          <w:spacing w:val="40"/>
          <w:sz w:val="36"/>
        </w:rPr>
      </w:pPr>
      <w:r>
        <w:rPr>
          <w:b/>
          <w:bCs/>
          <w:iCs/>
          <w:spacing w:val="40"/>
          <w:sz w:val="36"/>
        </w:rPr>
        <w:t xml:space="preserve">Przebudowa i modernizacja nawierzchni ulic </w:t>
        <w:br/>
        <w:t>w 2017 roku – pakiet III</w:t>
      </w:r>
    </w:p>
    <w:p>
      <w:pPr>
        <w:pStyle w:val="Normal"/>
        <w:rPr>
          <w:b/>
          <w:b/>
          <w:bCs/>
          <w:iCs/>
          <w:spacing w:val="40"/>
          <w:sz w:val="28"/>
          <w:szCs w:val="28"/>
        </w:rPr>
      </w:pPr>
      <w:r>
        <w:rPr>
          <w:b/>
          <w:bCs/>
          <w:iCs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 (lub zadania lub robót-jako określenia jednobrzmiące)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 xml:space="preserve">Przedmiot zamówienia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zamówienia jest 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n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ul. Smukalskiej – odc. od ul. Szamarzewskiego do ul. Błądzimskiej - </w:t>
      </w:r>
      <w:r>
        <w:rPr>
          <w:sz w:val="24"/>
          <w:szCs w:val="24"/>
        </w:rPr>
        <w:t xml:space="preserve">  wymiana nawierzchni jezdni poprzez frezowanie wyeksploatowanych warstw nawierzchni oraz wykonanie na jezdni warstwy profilowej z mieszanki mineralno-bitumicznej (AC 0/16)  oraz nakładki z mieszanki mastyksowo-grysowej SMA 0/11 wg potrzeb ujętych w kosztorysie ofertowym, a także wzmocnieniu konstrukcji (pomiędzy warstwami bitumicznymi) siatką zbrojeniową szklano-węglową wstępnie przesączaną asfaltem oraz wymiany wskazanych krawężników ulicznych i remoncie chodników w ilościach ujętych w kosztorysie. Po wykonaniu prac nawierzchniowych należy uzupełnić pobocza (lub wybrać w przypadku zawyżenia skarpy) z zagęszczeniem na szerokości  do 1,0 m i głęb. do 10,0 cm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na ul. Sułkowskiego- odc. od ul. Modrzewiowej do ul. 11-Listopada - </w:t>
      </w:r>
      <w:r>
        <w:rPr>
          <w:sz w:val="24"/>
          <w:szCs w:val="24"/>
        </w:rPr>
        <w:t>wymiana nawierzchni jezdni poprzez frezowanie wyeksploatowanych warstw nawierzchni oraz wykonanie na jezdni warstwy podbudowy z mieszanki mineralno-bitumicznej (AC 0/16) oraz nawierzchni ścieralnej z mieszanki mastyksowo-grysowej SMA według potrzeb ujętych w kosztorysie ofertowym, a także wymiany krawężników ulicznych oraz wymiany nawierzchni wskazanych chodników -w ilościach określonych w kosztorysie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Należy wykonać również nową konstrukcję zatoki autobusowej wg załączonych przekrojów. Kostkę kamienną dostarcza wykonawca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- na ul. Zamczysko i Pod Skarpą</w:t>
      </w:r>
      <w:r>
        <w:rPr>
          <w:sz w:val="24"/>
          <w:szCs w:val="24"/>
        </w:rPr>
        <w:t xml:space="preserve"> –odtworzenie krawędzi jezdni w ciągu tych ulic na łącznej długości 945m- wg załączonej dokumentacji - wymiana nawierzchni jezdni poprzez frezowanie wyeksploatowanych warstw nawierzchni oraz wykonanie na jezdni warstwy wiażącej z mieszanki mineralno-bitumicznej o wysokim module sprężystości (AC WMS PMP 25/55-60)  oraz nakładki z mieszanki mastyksowo-grysowej SMA 0/11 wg potrzeb ujętych w kosztorysie ofertowym, </w:t>
      </w:r>
      <w:r>
        <w:rPr>
          <w:b/>
          <w:bCs/>
          <w:color w:val="B80047"/>
          <w:sz w:val="24"/>
          <w:szCs w:val="24"/>
        </w:rPr>
        <w:t>wykonaniu nowej konstrukcji wg załączonych przekrojów</w:t>
      </w:r>
      <w:r>
        <w:rPr>
          <w:sz w:val="24"/>
          <w:szCs w:val="24"/>
        </w:rPr>
        <w:t xml:space="preserve">, a także wzmocnieniu poboczy z destruktu asfaltowego, w ilościach ujętych w kosztorysie. </w:t>
      </w:r>
      <w:r>
        <w:rPr>
          <w:b/>
          <w:sz w:val="24"/>
          <w:szCs w:val="24"/>
        </w:rPr>
        <w:t>Przed przystąpieniem do robót drogowych należy wykonać wycinkę drzew rosnących wzdłuż ulic (wg wykazu w dokumentacji), a także usunąć pnie i korzenie. Wykonawca pozyskuje po wycince drewno dla potrzeb własnych. Roboty będą wykonywane w dwóch etapach i przy całkowitym zamknięciu ulicy dla każdego etapu (projekt org. ruchu dostarczy Zamawiający). Po wykonaniu prac drogowych należy wykonać wzmocnienie poboczy za pomocą destruktu asfaltowego na szer. 0,5 m po każdej stronie na głębokość 0,1 m z zagęszczeniem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15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kres sytuacyjny </w:t>
        <w:tab/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Ulica Smukalsk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dcinek ulicy - od ul. Szamarzewskiego do ul. Błądzimskiej wg. załączonego planu sytuacyjnego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Ulica Sułkowskiego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dcinek ul. Modrzewiowej do ul.11-Listopada wraz z powierzchnią skrzyżowania z ul.11-Listopada - wg. załączonego planu sytuacyjnego.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Ulice  Zamczysko i Pod Skarpą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dcinek ulicy Zamczysko i odcinek ulicy Pod Skarpą- wg. załączonego planu sytuacyjnego.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Włazy (nie spełniające wymogów równości zapisanej w SST) studni rewizyjnych sanitarnych i piętrowych, żeliwnych skrzynek zaworów winny być wymienione z zasobów gestorów sieci.  Wszystkie regulowane elementy uzbrojenia podać z pełną wyceną tj. ze wszystkimi elementami potrzebnymi do regulacji. </w:t>
      </w:r>
      <w:r>
        <w:rPr>
          <w:b/>
          <w:sz w:val="24"/>
          <w:szCs w:val="24"/>
        </w:rPr>
        <w:t xml:space="preserve">Wszystkie wpusty należy koniecznie uzupełnić </w:t>
        <w:br/>
        <w:t>o pierścienie odciążające , co musi być uwzględnione w wycenie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Termin zakończenia przedmiotu umowy może ulec przesunięciu jedynie o ilość dni potwierdzonych przez Inspektora Nadzoru spowodowanych brakiem możliwości realizacji </w:t>
        <w:br/>
        <w:t xml:space="preserve">z uwagi na wystąpienie okoliczności, w których to obowiązujące Normy (PN-EN </w:t>
        <w:br/>
        <w:t>i branżowe) nie dopuszczają do realizacji lub nakazują wstrzymanie robót.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 xml:space="preserve">Uwagi, o których mowa w </w:t>
      </w:r>
      <w:r>
        <w:rPr>
          <w:b/>
          <w:szCs w:val="24"/>
        </w:rPr>
        <w:t>ust. 1</w:t>
      </w:r>
      <w:r>
        <w:rPr>
          <w:szCs w:val="24"/>
        </w:rPr>
        <w:t xml:space="preserve"> wymagają pisemnej akceptacji Zamawiającego (aneks dotyczący terminu realizacji).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Zamawiający zastrzega sobie jednoosobowe kierownictwo odpowiedzialne za wykonanie wyżej wymienionego zadania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 xml:space="preserve">Prace będą prowadzone koniecznie na </w:t>
      </w:r>
      <w:r>
        <w:rPr>
          <w:b/>
          <w:szCs w:val="24"/>
        </w:rPr>
        <w:t>dwie zmiany robocze</w:t>
      </w:r>
      <w:r>
        <w:rPr>
          <w:szCs w:val="24"/>
        </w:rPr>
        <w:t xml:space="preserve">, natomiast roboty powodujące szczególne utrudnienia w ruchu (frezowanie nawierzchni) wykonywane będą </w:t>
        <w:br/>
        <w:t xml:space="preserve">w godzinach nocnych. 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 xml:space="preserve">W celu zminimalizowania utrudnień, prace należy zorganizować w taki sposób, </w:t>
        <w:br/>
        <w:t xml:space="preserve">aby główny ciężar wykonania </w:t>
      </w:r>
      <w:r>
        <w:rPr>
          <w:b/>
          <w:bCs/>
          <w:color w:val="B80047"/>
          <w:szCs w:val="24"/>
        </w:rPr>
        <w:t>prac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 przypadał poza godzinami szczytu i w dni wolne </w:t>
        <w:br/>
        <w:t>od pracy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7. Przekazanie terenu budowy nastąpi po podpisaniu umowy, w terminie określonym </w:t>
        <w:br/>
        <w:t>w umowie, sukcesywnie w miarę realizacji poszczególnych ulic. Czas pomiędzy etapem sfrezowania nawierzchni, a etapem położeniem każdej z warstw bitumicznych nie może być dłuższy niż 5 dni (na każdą warstwę), dlatego należy zapewnić odpowiednią ilość pracowników i sprzętu aby było to możliwe do wykonania. Materiał z frezowania (wiórki) nie może zalegać na jezdni, chodnikach, trawnikach i poboczu jezdni. Maksymalny czas od momentu frezowania do usunięcia wszystkich wiórek to 2 dni. Opóźnienia dotyczące frezowania i porządków będą obłożone takimi samymi karami jak za każdy dzień zwłoki za nieterminowe wykonanie zadania (0,1% wart. zadania).  Powyższe nie dotyczy remontu ul. Pod Skarpą i Zamczysko, który będzie odbywał się przy całkowitym zamknięciu ulicy i oddzielnym harmonogramie robót, wykonanym przez wykonawcę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Organizację tymczasową ruchu należy wykonać wg. załączonej dokumentacji.</w:t>
      </w:r>
    </w:p>
    <w:p>
      <w:pPr>
        <w:pStyle w:val="TextBody"/>
        <w:rPr/>
      </w:pPr>
      <w:r>
        <w:rPr>
          <w:b/>
          <w:szCs w:val="24"/>
        </w:rPr>
        <w:t>Wykonawca</w:t>
      </w:r>
      <w:r>
        <w:rPr>
          <w:szCs w:val="24"/>
        </w:rPr>
        <w:t xml:space="preserve"> dostarczy Zamawiającemu </w:t>
      </w:r>
      <w:r>
        <w:rPr>
          <w:b/>
          <w:szCs w:val="24"/>
        </w:rPr>
        <w:t>harmonogram</w:t>
      </w:r>
      <w:r>
        <w:rPr>
          <w:szCs w:val="24"/>
        </w:rPr>
        <w:t xml:space="preserve"> robót z zakresami prac </w:t>
        <w:br/>
        <w:t xml:space="preserve">i wymaganymi terminami realizacji pięć dni przed przekazaniem pierwszego placu budowy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Za prawidłowe, zgodne z projektem ustawienie tymczasowego oznakowania, </w:t>
        <w:br/>
        <w:t xml:space="preserve">oraz wymaganych tablic informacyjnych zgodnie z zarządzeniem Nr 10/2014 (ustawionych na 2 tygodnie przed rozp. robót), a także jego demontaż po zakończeniu prac, odpowiedzialny jest wykonawca robót. Wydatki związane z oznakowaniem robót i tablic informacyjnych uwzględnione są w kosztach realizacji zadania ( zgodnie z SST np. </w:t>
        <w:br/>
        <w:t xml:space="preserve">D-05.03.05, D-05.03.13), więc wykonawca musi te koszty uwzględnić w ofercie. </w:t>
        <w:br/>
        <w:t>Braki w oznakowaniu lub ich opóźnienie w wykonaniu będzie obłożone takimi karami  jak za nieterminowe wykonania zadania (0,1% wart. zadania)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080" w:leader="none"/>
        </w:tabs>
        <w:ind w:left="0" w:hanging="0"/>
        <w:rPr>
          <w:szCs w:val="24"/>
        </w:rPr>
      </w:pPr>
      <w:r>
        <w:rPr>
          <w:szCs w:val="24"/>
        </w:rPr>
        <w:t>Zakres rzeczowy zamówienia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echnologia prac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/>
      </w:pPr>
      <w:r>
        <w:rPr>
          <w:szCs w:val="24"/>
        </w:rPr>
        <w:t>Wykonanie nakładki w wymaga frezowania nawierzchni na głębokość według kosztorysu ofertowego wyeksploatowanych nawierzchni bitumicznych. Potem oczyszczenia i skropienia emulsją szybkorozpadową C60B3ZM w ilości 0,5 kg/m</w:t>
      </w:r>
      <w:r>
        <w:rPr>
          <w:szCs w:val="24"/>
          <w:vertAlign w:val="superscript"/>
        </w:rPr>
        <w:t xml:space="preserve">2 </w:t>
      </w:r>
      <w:r>
        <w:rPr>
          <w:szCs w:val="24"/>
        </w:rPr>
        <w:t>pod warstwę podbudowy lub profilowej o frakcji i ilości zgodnie z kosztorysami ; następnie skropienia tej warstwy emulsją modyfikowaną C60BP3ZM w ilości 0,3 kg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pod warstwę ścieralną z SMA o frakcji 0/11 mm (na bazie asfaltu modyfikowanego) wg PN-EN-13108-5:2008 grubości 4,0 cm w stanie odpowiednio zagęszczonym . W przypadku zastosowania siatki zbrojeniowej należy ją układać zgodnie z instrukcją producenta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Materiał pochodzący z rozbiórki nie podlegający ponownemu wbudowaniu należy dostarczyć na magazyn ZDMiKP przy ul. Witebskiej 5a . Materiał ten należy złożyć na palety i owinąć folią typu stretch. Materiał pochodzący z frezowania (wiórki) należy odwieźć </w:t>
        <w:br/>
        <w:t xml:space="preserve">w porozumieniu z Wydziałem Utrzymania i Ewidencji ZDMiKP na wskazane miejsce </w:t>
        <w:br/>
        <w:t>na odległość do 15 km  lub na magazyn  ZDMiKP przy ulicy Witebskiej 5a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Rozbiórki podbudowy z kamienia lub betonu wykonawca wywiezie we własnym zakresie. </w:t>
      </w:r>
    </w:p>
    <w:p>
      <w:pPr>
        <w:pStyle w:val="TextBody"/>
        <w:rPr>
          <w:szCs w:val="24"/>
        </w:rPr>
      </w:pPr>
      <w:r>
        <w:rPr>
          <w:szCs w:val="24"/>
        </w:rPr>
        <w:t>Wymiana lub regulacja krawężnika polega na wykonaniu odpowiedniej głębokości koryta, , profilowaniu i zagęszczeniu gruntu, ustawieniu krawężników na ławie betonowej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Wykonanie chodników wymaga rozbiórki nawierzchni, podbudowy z kamienia, rozbiórki obrzeży, wykorytowania powierzchni chodników na odpowiednią głębokość, zgodnie </w:t>
        <w:br/>
        <w:t xml:space="preserve">z kosztorysem ofertowym, wykonania odpowiedniej zagęszczonej podbudowy, ustawienia obrzeży i ułożenia kostki betonowej na 3 cm podsypce cementowej 1:4. </w:t>
      </w:r>
    </w:p>
    <w:p>
      <w:pPr>
        <w:pStyle w:val="TextBody"/>
        <w:rPr/>
      </w:pPr>
      <w:r>
        <w:rPr>
          <w:szCs w:val="24"/>
        </w:rPr>
        <w:t>Przed przystąpieniem do wykonania zadania projekty receptur wytworzenia i wbudowania mieszanek mineralno-bitumicznych należy dostarczyć do akceptacji Inspektorowi Nadzoru, atesty na zastosowany beton po wykonaniu badań wytrzymałościowych.</w:t>
      </w:r>
      <w:r>
        <w:rPr>
          <w:rFonts w:cs="Arial"/>
          <w:szCs w:val="24"/>
        </w:rPr>
        <w:t xml:space="preserve"> Remont zatoki autobusowej wzdłuż ul. </w:t>
      </w:r>
      <w:r>
        <w:rPr>
          <w:rFonts w:cs="Arial"/>
          <w:b/>
          <w:bCs/>
          <w:color w:val="B80047"/>
          <w:szCs w:val="24"/>
        </w:rPr>
        <w:t>Sułkowskiego</w:t>
      </w:r>
      <w:r>
        <w:rPr>
          <w:rFonts w:cs="Arial"/>
          <w:szCs w:val="24"/>
        </w:rPr>
        <w:t xml:space="preserve"> to - wykonanie podsypki odsączającej (10cm), stabilizacja gruntu cementem o wytrzymałości 2,5 Mpa (15cm), następnie wykonania podbudowy betonowej (20cm) z betonu C 12/15, podbudowy betonowej (30cm) z betonu C 30/37, pielęgnacji tej warstwy konstrukcyjnej, wykonaniu nawierzchni z kostki kamiennej na podsypce cem.-piask. 1:4 (grub. do 5 cm) z zamuleniem spoin do 1/3 wysokości kostki, pozostałą wysokość wypełnić masą na bazie żywic epoksydowych. </w:t>
      </w:r>
      <w:r>
        <w:rPr>
          <w:rFonts w:cs="Arial"/>
          <w:b/>
          <w:szCs w:val="24"/>
        </w:rPr>
        <w:t>Potrzebną kostkę kamienną dostarcza Wykonawca, co należy uwzględnić w składanej ofercie.</w:t>
      </w:r>
    </w:p>
    <w:p>
      <w:pPr>
        <w:pStyle w:val="TextBody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Wykonanie nawierzchni</w:t>
      </w:r>
    </w:p>
    <w:p>
      <w:pPr>
        <w:pStyle w:val="TextBody"/>
        <w:rPr>
          <w:szCs w:val="24"/>
        </w:rPr>
      </w:pPr>
      <w:r>
        <w:rPr>
          <w:szCs w:val="24"/>
        </w:rPr>
        <w:t>Mieszanki mineralno-bitumiczne dotyczące ulic należy wycenić i wbudować wyłącznie na kategorie ruchu KR 5-6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Przy produkcji mieszanek mineralno-bitumicznych zastosować kruszywo wymagane </w:t>
        <w:br/>
        <w:t>dla wyżej wymienionych kategorii.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przed skropieniem emulsją powierzchnię należy oczyścić przy pomocy szczotki mechanicznej, lub w przypadku małych powierzchni ręcznie, a kurz i drobne ziarna wydmuchać przy użyciu sprężonego powietrza, a ubytki nawierzchni uzupełnić i zagęścić</w:t>
      </w:r>
    </w:p>
    <w:p>
      <w:pPr>
        <w:pStyle w:val="TextBody"/>
        <w:numPr>
          <w:ilvl w:val="0"/>
          <w:numId w:val="4"/>
        </w:numPr>
        <w:rPr/>
      </w:pPr>
      <w:r>
        <w:rPr>
          <w:szCs w:val="24"/>
        </w:rPr>
        <w:t xml:space="preserve">skropienie podłoża emulsją asfaltową (zwykłą lub modyfikowaną) szybkorozpadową </w:t>
        <w:br/>
        <w:t>w ilości 0,5 kg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lub 0,3 kg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w zależności od zakresu robót (warstwę podbudowy lub ścieralną)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do uszczelnienia połączeń podłużnych i roboczych należy zastosować taśmę asfaltowo-kauczukową o przekroju 5,0 x 0,5 cm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962" w:leader="none"/>
        </w:tabs>
        <w:rPr/>
      </w:pPr>
      <w:r>
        <w:rPr>
          <w:szCs w:val="24"/>
        </w:rPr>
        <w:t xml:space="preserve">po ułożeniu warstwy ścieralnej SMA należy wykonać oznakowanie poziome </w:t>
        <w:br/>
        <w:t xml:space="preserve">w technologii chemoutwardzalnej grubowarstwowej </w:t>
      </w:r>
      <w:r>
        <w:rPr>
          <w:b/>
          <w:szCs w:val="24"/>
        </w:rPr>
        <w:t>(grub. min. 3,0 mmm</w:t>
      </w:r>
      <w:r>
        <w:rPr>
          <w:szCs w:val="24"/>
        </w:rPr>
        <w:t>), z tym że dla przejść dla pieszych gruboziarnistej, dla pozostałego oznakowania gładkiej.</w:t>
      </w:r>
    </w:p>
    <w:p>
      <w:pPr>
        <w:pStyle w:val="TextBody"/>
        <w:tabs>
          <w:tab w:val="clear" w:pos="708"/>
          <w:tab w:val="left" w:pos="4962" w:leader="none"/>
        </w:tabs>
        <w:rPr>
          <w:szCs w:val="24"/>
        </w:rPr>
      </w:pPr>
      <w:r>
        <w:rPr>
          <w:szCs w:val="24"/>
        </w:rPr>
        <w:t>Po wykonaniu warstwy ścieralnej należy odtworzyć oznakowanie poziome w ilościach określonych w kosztorysach ofertowych.</w:t>
      </w:r>
    </w:p>
    <w:p>
      <w:pPr>
        <w:pStyle w:val="TextBody"/>
        <w:rPr>
          <w:szCs w:val="24"/>
        </w:rPr>
      </w:pPr>
      <w:r>
        <w:rPr>
          <w:szCs w:val="24"/>
        </w:rPr>
        <w:t>Do wykonania nakładek bitumicznych odcinki próbne nie są wymagane.</w:t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rganizacja ruchu na czas budowy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Prowadzone roboty winny być oznakowane zgodnie z rozporządzeniem Ministra Infrastruktury z dnia 3 lipca 2003 roku w sprawie szczegółowych warunków technicznych </w:t>
        <w:br/>
        <w:t>dla znaków i sygnałów drogowych oraz urządzeń bezpieczeństwa drogowego i warunków ich umieszczania na drogach: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Szczegółowe warunki techniczne dla znaków drogowych pionowych </w:t>
        <w:br/>
        <w:t>i warunki ich umieszczania na drogach,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Szczegółowe warunki techniczne dla urządzeń bezpieczeństwa ruchu drogowego </w:t>
        <w:br/>
        <w:t xml:space="preserve">i warunki ich umieszczania na drogach. 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wszystkie nakładki bitumiczne wymagają ustawienia tablic informacyjnych z terminem trwania remontu. Nieprawidłowe i/lub nieterminowe ustawienie oznakowania skutkować będzie karami umownymi.</w:t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rPr/>
      </w:pPr>
      <w:r>
        <w:rPr>
          <w:b/>
          <w:szCs w:val="24"/>
          <w:u w:val="single"/>
        </w:rPr>
        <w:t>Sposób rozliczenia</w:t>
      </w:r>
      <w:r>
        <w:rPr>
          <w:szCs w:val="24"/>
        </w:rPr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Rozliczenie za wykonane roboty budowlane odbywać się będzie każdorazowo </w:t>
        <w:br/>
        <w:t xml:space="preserve">po zakończeniu robót na poszczególnych ulicach (dla każdej ulicy oddzielnie) będących przedmiotem umowy na podstawie obustronnie podpisanego protokołu odbioru robót </w:t>
        <w:br/>
        <w:t xml:space="preserve">z załączonym zatwierdzonym przez Inspektora Nadzoru kosztorysem powykonawczym. Wartość wykonanych robót jest iloczynem faktycznie wykonanych, odebranych robót </w:t>
        <w:br/>
        <w:t xml:space="preserve">i odpowiadających im cen jednostkowych zawartych w kosztorysie ofertowym. Ostateczne rozliczenie nastąpi fakturą końcową po zakończeniu zadania (tj. robót na ostatniej ulicy Pakietu na podstawie protokołu odbioru ostatniej ulicy). Dopuszcza się jedną fakturę </w:t>
        <w:br/>
        <w:t>do rozliczenia wszystkich robót.</w:t>
      </w:r>
    </w:p>
    <w:p>
      <w:pPr>
        <w:pStyle w:val="Heading1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basedOn w:val="Domylnaczcionkaakapitu2"/>
    <w:qFormat/>
    <w:rPr/>
  </w:style>
  <w:style w:type="character" w:styleId="Znakiprzypiswdolnych">
    <w:name w:val="Znaki przypisów dolnych"/>
    <w:basedOn w:val="Domylnaczcionkaakapitu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7:57:00Z</dcterms:created>
  <dc:creator>Kasia Mróz</dc:creator>
  <dc:description/>
  <cp:keywords/>
  <dc:language>en-US</dc:language>
  <cp:lastModifiedBy> </cp:lastModifiedBy>
  <cp:lastPrinted>2014-04-04T14:35:00Z</cp:lastPrinted>
  <dcterms:modified xsi:type="dcterms:W3CDTF">2017-05-15T07:57:00Z</dcterms:modified>
  <cp:revision>2</cp:revision>
  <dc:subject/>
  <dc:title>Warunki wykonania zamówienia</dc:title>
</cp:coreProperties>
</file>